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World by OpenSPCo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42:19Z</dcterms:created>
  <dc:creator>Andrea Poli</dc:creator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